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09600" cy="771525"/>
            <wp:effectExtent l="0" t="0" r="0" b="0"/>
            <wp:wrapSquare wrapText="bothSides"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RVICIOS DE SALUD DE OAXACA</w:t>
      </w:r>
    </w:p>
    <w:p>
      <w:pPr>
        <w:pStyle w:val="Normal"/>
        <w:jc w:val="center"/>
        <w:rPr/>
      </w:pPr>
      <w:r>
        <w:rPr/>
        <w:t>SUBDIRECCIÓN GENERAL ADMINISTRACIÓN DE FINANZAS</w:t>
      </w:r>
    </w:p>
    <w:p>
      <w:pPr>
        <w:pStyle w:val="Normal"/>
        <w:jc w:val="center"/>
        <w:rPr/>
      </w:pPr>
      <w:r>
        <w:rPr/>
        <w:t>DIRECCIÓN DE ADMINISTRACIÓN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UNIDAD DE SERVICIOS AL PERS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968500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010 – 2016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s-MX"/>
                              </w:rPr>
                              <w:t>GOBIERNO CONSTITUCIONAL DEL ESTADO DE OAX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44.4pt;mso-wrap-distance-left:9.05pt;mso-wrap-distance-right:9.05pt;mso-wrap-distance-top:0pt;mso-wrap-distance-bottom:0pt;margin-top:3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2010 – 2016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s-MX"/>
                        </w:rPr>
                        <w:t>GOBIERNO CONSTITUCIONAL DEL ESTADO DE OAX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DEPTO. DE RELACIONES LABORA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ENTRADO DE VACACIONES 2012 DEL PERSONAL BASE____REGULARIZADO_____ADSCRITO A: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697"/>
        <w:gridCol w:w="2485"/>
        <w:gridCol w:w="1329"/>
        <w:gridCol w:w="270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PROGR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F.C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INGRE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O AUTORIZADO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axaca de Juárez, Oax., a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 E N T A M E N T E</w:t>
      </w:r>
    </w:p>
    <w:p>
      <w:pPr>
        <w:pStyle w:val="Normal"/>
        <w:jc w:val="both"/>
        <w:rPr/>
      </w:pPr>
      <w:r>
        <w:rPr/>
        <w:t>JEFE DE LA UNIDAD  ADMINISTR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09600" cy="771525"/>
            <wp:effectExtent l="0" t="0" r="0" b="0"/>
            <wp:wrapSquare wrapText="bothSides"/>
            <wp:docPr id="3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RVICIOS DE SALUD DE OAXACA</w:t>
      </w:r>
    </w:p>
    <w:p>
      <w:pPr>
        <w:pStyle w:val="Normal"/>
        <w:jc w:val="center"/>
        <w:rPr/>
      </w:pPr>
      <w:r>
        <w:rPr/>
        <w:t>SUBDIRECCIÓN GENERAL ADMINISTRACIÓN DE FINANZAS</w:t>
      </w:r>
    </w:p>
    <w:p>
      <w:pPr>
        <w:pStyle w:val="Normal"/>
        <w:jc w:val="center"/>
        <w:rPr/>
      </w:pPr>
      <w:r>
        <w:rPr/>
        <w:t>DIRECCIÓN DE ADMINISTRACIÓN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UNIDAD DE SERVICIOS AL PERS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1968500" cy="563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010 – 2016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s-MX"/>
                              </w:rPr>
                              <w:t>GOBIERNO CONSTITUCIONAL DEL ESTADO DE OAX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44.4pt;mso-wrap-distance-left:9.05pt;mso-wrap-distance-right:9.05pt;mso-wrap-distance-top:0pt;mso-wrap-distance-bottom:0pt;margin-top:3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2010 – 2016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s-MX"/>
                        </w:rPr>
                        <w:t>GOBIERNO CONSTITUCIONAL DEL ESTADO DE OAX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DEPTO. DE RELACIONES LABORA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CIONES PARA SELECCIONAR EL PRIMER PERIODO VACACIONAL 2012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625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CIÓ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GENCIA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NUDA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IC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A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DE MARZ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DE ABR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DE ABRI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DE ABRI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DE ABR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DE ABRI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DE ABRI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DE MAY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DE MAY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DE MAY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DE MAY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DE MAY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DE MAY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DE JUNI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DE JUNI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DE JUN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DE JUNI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DE JUNI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DE JUN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DE JUNI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DE JULI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DE JUL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DE JULI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DE JULI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DE JUL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DE JULI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E JULI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DE JUL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DE AGOST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DE AGOS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DE AGO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DE AGOST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DE AGO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OPCIÓN “A” SE INCLUYEN LOS DÍAS 05 Y 06 DE ABRIL, POR NO SER DÍAS DE DESCANSO OBLIGA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OPCIÓN “D” PARA LAS MADRES TRABAJADORAS SE RECORRE UN DIA LA FECHA DE REANUDACION, SIENDO EL DÍA 22 DE MAY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DA OPCIÓN COMPRENDE 10 DÍAS LABOR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128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15:00Z</dcterms:created>
  <dc:creator>WinuE</dc:creator>
  <dc:description/>
  <cp:keywords/>
  <dc:language>en-US</dc:language>
  <cp:lastModifiedBy>Enrique</cp:lastModifiedBy>
  <cp:lastPrinted>2012-01-09T14:28:00Z</cp:lastPrinted>
  <dcterms:modified xsi:type="dcterms:W3CDTF">2012-02-02T02:18:00Z</dcterms:modified>
  <cp:revision>30</cp:revision>
  <dc:subject/>
  <dc:title/>
</cp:coreProperties>
</file>