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877570" cy="1257300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-457200</wp:posOffset>
                </wp:positionV>
                <wp:extent cx="4686300" cy="1143000"/>
                <wp:effectExtent l="28575" t="28575" r="2984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DIRECCION GENERAL DE PRESTACIONES ECONOMICA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OCIALES Y CULTURA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DIRECCIÓN DE PENSIONES Y SEGURIDAD E HIGIENE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L TRABAJ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UBDELEGACION DE PREST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LEGACIÓN OAXAC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36pt;width:36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DIRECCION GENERAL DE PRESTACIONES ECONOMICAS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OCIALES Y CULTURA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DIRECCIÓN DE PENSIONES Y SEGURIDAD E HIGIENE 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L TRABAJ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UBDELEGACION DE PRESTACION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LEGACIÓN OAXAC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0</wp:posOffset>
                </wp:positionH>
                <wp:positionV relativeFrom="paragraph">
                  <wp:posOffset>85090</wp:posOffset>
                </wp:positionV>
                <wp:extent cx="6527800" cy="138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GISTRO DE FIRMA DEL FUNCIONARIO RESPONSABLE D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RMAR LOS FORMATOS RT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(SOLICITUD DE CALIFICACIÓN DE PROBABLE RIESGO DE TRABAJO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pt;height:109pt;mso-wrap-distance-left:9.05pt;mso-wrap-distance-right:9.05pt;mso-wrap-distance-top:0pt;mso-wrap-distance-bottom:0pt;margin-top:6.7pt;mso-position-vertical-relative:text;margin-left:-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GISTRO DE FIRMA DEL FUNCIONARIO RESPONSABLE D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FIRMAR LOS FORMATOS RT-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(SOLICITUD DE CALIFICACIÓN DE PROBABLE RIESGO DE TRABAJ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  <w:gridCol w:w="5578"/>
      </w:tblGrid>
      <w:tr>
        <w:trPr>
          <w:trHeight w:val="1313" w:hRule="atLeast"/>
          <w:cantSplit w:val="true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NOMBRE DE LA DEPENDENCIA: </w:t>
            </w:r>
            <w:r>
              <w:rPr>
                <w:bCs/>
                <w:sz w:val="28"/>
              </w:rPr>
              <w:t>SERVICIOS DE SALUD DE OAXACA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NUMERO DE RAMO:  </w:t>
            </w:r>
            <w:r>
              <w:rPr>
                <w:bCs/>
                <w:sz w:val="28"/>
              </w:rPr>
              <w:t>1292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L FUNCIONARI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004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R.F.C.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 xml:space="preserve">  </w:t>
            </w:r>
            <w:r>
              <w:rPr>
                <w:b/>
                <w:bCs/>
                <w:sz w:val="28"/>
                <w:lang w:val="en-US"/>
              </w:rPr>
              <w:t>CARGO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60"/>
        <w:gridCol w:w="1080"/>
        <w:gridCol w:w="1980"/>
        <w:gridCol w:w="2160"/>
      </w:tblGrid>
      <w:tr>
        <w:trPr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IRMA AUTOGRAFA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ELLO DE LA DEPENDEN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FECHA DE ALTA DE RECONOCIMIENTO</w:t>
            </w:r>
          </w:p>
          <w:p>
            <w:pPr>
              <w:pStyle w:val="Heading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Ñ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810</wp:posOffset>
                </wp:positionV>
                <wp:extent cx="6515100" cy="1395095"/>
                <wp:effectExtent l="28575" t="29210" r="2921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9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NOTA IMPORTANTE: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CUALQUIER CAMBIO, DEBERÁ COMUNICARSE A LA SUBDELEGACIÓN DE PRESTACIONES O UNIDAD  ADMINISTRATIVA CORRESPONDIENTE,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NTRO DE LOS 10 DÍAS HÁBILES A LA DESIGNA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L REGISTRO DE FIRMA, TENDRA QUE INCORPORARSE ANUALMENTE EN LOS PRIMEROS 10 DIAS HABILES DEL AÑO, AUN CUANDO SE TRATE DE UNA PERSONA YA REGISTRA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ES INDISPENSABLE QUE EL REGISTRO SE INCORPORE AL INSTITUTO EN ESTE FORMATO, QUE ESTARA DISPONIBLE EN LAS  SUBDELEGACIONES DE PRESTACIONES Y UNIDADES ADMINISTRATIVAS DEL PAIS, DE LO CONTRARIO,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L REGISTRO NO TENDRA VALIDE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0.3pt;width:512.95pt;height:10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NOTA IMPORTANTE: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CUALQUIER CAMBIO, DEBERÁ COMUNICARSE A LA SUBDELEGACIÓN DE PRESTACIONES O UNIDAD  ADMINISTRATIVA CORRESPONDIENTE, </w:t>
                      </w:r>
                      <w:r>
                        <w:rPr>
                          <w:kern w:val="2"/>
                          <w:szCs w:val="24"/>
                          <w:sz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NTRO DE LOS 10 DÍAS HÁBILES A LA DESIGNACIÓ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L REGISTRO DE FIRMA, TENDRA QUE INCORPORARSE ANUALMENTE EN LOS PRIMEROS 10 DIAS HABILES DEL AÑO, AUN CUANDO SE TRATE DE UNA PERSONA YA REGISTRAD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ES INDISPENSABLE QUE EL REGISTRO SE INCORPORE AL INSTITUTO EN ESTE FORMATO, QUE ESTARA DISPONIBLE EN LAS  SUBDELEGACIONES DE PRESTACIONES Y UNIDADES ADMINISTRATIVAS DEL PAIS, DE LO CONTRARIO, </w:t>
                      </w: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L REGISTRO NO TENDRA VALIDEZ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5:33:00Z</dcterms:created>
  <dc:creator>Julieta</dc:creator>
  <dc:description/>
  <cp:keywords/>
  <dc:language>en-US</dc:language>
  <cp:lastModifiedBy>Dany</cp:lastModifiedBy>
  <cp:lastPrinted>2012-06-22T14:47:00Z</cp:lastPrinted>
  <dcterms:modified xsi:type="dcterms:W3CDTF">2012-06-22T19:47:00Z</dcterms:modified>
  <cp:revision>7</cp:revision>
  <dc:subject/>
  <dc:title/>
</cp:coreProperties>
</file>