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6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0"/>
        <w:gridCol w:w="1473"/>
        <w:gridCol w:w="1163"/>
        <w:gridCol w:w="1163"/>
        <w:gridCol w:w="1163"/>
        <w:gridCol w:w="2168"/>
      </w:tblGrid>
      <w:tr>
        <w:trPr>
          <w:trHeight w:val="315" w:hRule="atLeast"/>
        </w:trPr>
        <w:tc>
          <w:tcPr>
            <w:tcW w:w="105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PORTE DE INCIDENCI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IODO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01 DE JULIO 2013 AL 30 DE JUNIO 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ATOS QUE PROPORCIONA EL TRABAJADO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tbl>
            <w:tblPr>
              <w:tblW w:w="9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7"/>
              <w:gridCol w:w="60"/>
              <w:gridCol w:w="1531"/>
              <w:gridCol w:w="2297"/>
              <w:gridCol w:w="1242"/>
              <w:gridCol w:w="1919"/>
              <w:gridCol w:w="757"/>
            </w:tblGrid>
            <w:tr>
              <w:trPr>
                <w:trHeight w:val="340" w:hRule="atLeast"/>
              </w:trPr>
              <w:tc>
                <w:tcPr>
                  <w:tcW w:w="187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76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877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paterno</w:t>
                  </w:r>
                </w:p>
              </w:tc>
              <w:tc>
                <w:tcPr>
                  <w:tcW w:w="159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97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materno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76" w:type="dxa"/>
                  <w:gridSpan w:val="2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  <w:t>Nombre(s) del trabajador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9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Lugar de Adscripción: </w:t>
                  </w:r>
                </w:p>
              </w:tc>
              <w:tc>
                <w:tcPr>
                  <w:tcW w:w="6989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Área donde labora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ipo de nombramiento:             Base  (   )     Confianza (   )       regularizado (   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cción Sindical a la que pertenece:   35 (   )        71 (   )           73 (   )         94 (   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LENADO EXCLUSIVO AREA DE RECURSOS HUMANOS DE LA UNIDA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CIDENCIAS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9"/>
              <w:gridCol w:w="1336"/>
              <w:gridCol w:w="4274"/>
              <w:gridCol w:w="1336"/>
            </w:tblGrid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IDADOS MATERN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PERMISOS ECONÓMIC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CO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FALTAS INJUSTIFICAD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SI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RETARDOS MEN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S MÉDIC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 RETARDOS MAY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ACILIDADES ADMINISTRATIVAS A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ENTA DE DERECH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94" w:type="dxa"/>
              <w:jc w:val="left"/>
              <w:tblInd w:w="7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00"/>
              <w:gridCol w:w="429"/>
              <w:gridCol w:w="520"/>
              <w:gridCol w:w="564"/>
              <w:gridCol w:w="483"/>
              <w:gridCol w:w="540"/>
              <w:gridCol w:w="421"/>
              <w:gridCol w:w="474"/>
              <w:gridCol w:w="456"/>
              <w:gridCol w:w="540"/>
              <w:gridCol w:w="480"/>
              <w:gridCol w:w="525"/>
              <w:gridCol w:w="462"/>
            </w:tblGrid>
            <w:tr>
              <w:trPr>
                <w:trHeight w:val="450" w:hRule="atLeast"/>
              </w:trPr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293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SEPT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OCT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C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NE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EB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Y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ENORES (num.total)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AYORES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STÍMULO POR PUNTUALIDAD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RECURSOS HUMANOS DE LA UNIDA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y firma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sectPr>
      <w:headerReference w:type="default" r:id="rId2"/>
      <w:type w:val="nextPage"/>
      <w:pgSz w:w="12240" w:h="15840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4145</wp:posOffset>
          </wp:positionH>
          <wp:positionV relativeFrom="paragraph">
            <wp:posOffset>-346710</wp:posOffset>
          </wp:positionV>
          <wp:extent cx="1597025" cy="922655"/>
          <wp:effectExtent l="0" t="0" r="0" b="0"/>
          <wp:wrapSquare wrapText="bothSides"/>
          <wp:docPr id="1" name="3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74" t="5668" r="18122" b="89129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18760</wp:posOffset>
          </wp:positionH>
          <wp:positionV relativeFrom="paragraph">
            <wp:posOffset>-283210</wp:posOffset>
          </wp:positionV>
          <wp:extent cx="1123315" cy="986155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53" t="-1" r="21945" b="91527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Bell MT" w:hAnsi="Bell MT"/>
        <w:sz w:val="16"/>
        <w:szCs w:val="16"/>
      </w:rPr>
      <w:t>SERVICIOS DE SALUD DE OAXACA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SUBDIRECCIÓN GENERAL DE ADMINISTRACIÓN Y FINANZA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IRECCIÓN DE ADMINISTRACIÓN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UNIDAD DE SERVICIOS AL PERSONAL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EPARTAMENTO DE RELACIONES LABORALE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OFICINA DE CONTROL DE PERSONAL</w:t>
    </w:r>
  </w:p>
  <w:p>
    <w:pPr>
      <w:pStyle w:val="Normal"/>
      <w:jc w:val="center"/>
      <w:rPr>
        <w:rFonts w:ascii="Bell MT" w:hAnsi="Bell MT" w:eastAsia="Arial Unicode MS" w:cs="Arial Unicode MS"/>
        <w:sz w:val="22"/>
        <w:szCs w:val="22"/>
      </w:rPr>
    </w:pPr>
    <w:r>
      <w:rPr>
        <w:rFonts w:eastAsia="Arial Unicode MS" w:cs="Arial Unicode MS" w:ascii="Bell MT" w:hAnsi="Bell MT"/>
        <w:sz w:val="22"/>
        <w:szCs w:val="22"/>
      </w:rPr>
      <w:t>Programa de Estímulos y Recompensas Civiles</w:t>
    </w:r>
  </w:p>
  <w:p>
    <w:pPr>
      <w:pStyle w:val="Normal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ahoma" w:hAnsi="Tahoma" w:cs="Tahoma"/>
      <w:sz w:val="24"/>
      <w:szCs w:val="24"/>
      <w:lang w:val="es-ES"/>
    </w:rPr>
  </w:style>
  <w:style w:type="character" w:styleId="Textoindependiente2Car">
    <w:name w:val="Texto independiente 2 Car"/>
    <w:qFormat/>
    <w:rPr>
      <w:rFonts w:ascii="Tahoma" w:hAnsi="Tahoma" w:cs="Tahoma"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2:34:00Z</dcterms:created>
  <dc:creator>Departamento de Relaciones Laborales</dc:creator>
  <dc:description/>
  <cp:keywords/>
  <dc:language>en-US</dc:language>
  <cp:lastModifiedBy>USUARIO</cp:lastModifiedBy>
  <cp:lastPrinted>2014-05-07T12:55:00Z</cp:lastPrinted>
  <dcterms:modified xsi:type="dcterms:W3CDTF">2014-07-04T14:59:00Z</dcterms:modified>
  <cp:revision>7</cp:revision>
  <dc:subject/>
  <dc:title>SERVICIOS DE SALUD DE OAXACA</dc:title>
</cp:coreProperties>
</file>