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1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íodo comprendido del 01 de octubre 2021 al 30 de septiembre 2022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IAS MÉDICA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0:54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22-09-02T20:54:00Z</dcterms:modified>
  <cp:revision>2</cp:revision>
  <dc:subject/>
  <dc:title>ASUNTO: Solicitud de Estímulo por ASISTENCIA PERFECTA</dc:title>
</cp:coreProperties>
</file>